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enejment fanidan </w:t>
      </w:r>
      <w:r>
        <w:rPr>
          <w:rFonts w:cs="Times New Roman"/>
          <w:b/>
          <w:sz w:val="28"/>
          <w:szCs w:val="28"/>
          <w:lang w:val="en-US"/>
        </w:rPr>
        <w:t>yakuni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zorat savollar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Menejment tushunchasi nimani anglatadi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Menejmentning paydo bo‘lishi uchun dastlabki shart-sharoitlar qanday tarzda yuzaga keladi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Menejment fanining asoschilari kimlar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Menejmentning tarixiy rivojlanishi qanday davrlarga bo‘linadi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Menejmentning axborot davri o‘zining qanday xususiyatlari bilan tavsiflanadi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Menejmentning fan sifatida rivojlanishida qanday yondashishlar mavjud bo‘lgan hamda ularning asosiy yo‘nalishlari nimalarga asoslangan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Menejment fani qaysi fanlar bilan uzviy bog‘langan va kursning vazifalari nimalardan iborat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Boshqarishni asosiy qonunining mohiyati nima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Boshqarishning qanday tamoyillari mavjud va ular nimalarga asoslanadi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Boshqarishning qanday usullari mavjud, ularga tavsif bering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Insoniy munosabatlarning mazmuni nimadan iborat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2. Tashkilot ishidagi yutuqlar, asosiy ko‘rsatkichlarni aytib bering, ularni tavsiflang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3. F. Teylorning mehnatni ilmiy tashkil etish to‘g‘risidagi izlanishlari nimalardan iborat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. Tashkilot tuzilishini tavsiflang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5. Boshqarish funksiyasining mohiyati nimalardan iborat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6. Zamonaviy xalqaro tashkiliy tuzilishning qanday turlari mavjud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7. Biznesda ichki va tashqi muhitlar nimalardan iborat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8. Formal va noformal tashkilotlarga tavsif bering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. Boshqarish faoliyatining mohiyati nimadan iborat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. Tashkilot strukturasini tavsiflang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1. Rahbarlikning qanday darajalari mavjud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2. Tashkiliy tizimning qanday tiplarini bilasiz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3. Ijtimoiy mas’uliyat va axloq deganda nimani tushunasiz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4.«Kommunikatsiya jarayoni» ga ta’rif berish va uning turlari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5. Axborot turlari va ularning boshqarishdagi zaruriyatini izohlash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6. Boshqarish axborotlariga qanday talablar qo‘yilishini ta’riflash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7. Axborotlarni qayta ishlashda qanday texnik vositalardan foydalanish tasnif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8. Boshqarish qarorlari mazmuni, turlari, qabul qilish bosqichlari, variantlar tanlashni tahlil qilish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9. Qanday qilib boshqarish qarorlari samaradorligini ta’minlashning asosiy yo‘nalishlar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ahbarlik uslubi turlari va ularni baholash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0. X (iks) va Y (igrek) nazariyasini tahlil qilishni hamda ulardan foydalanish doirasini asoslash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1. Rahbarrlik uslublariga ta’rif bering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2. Konflikt va stress ta’rifini ham uning turlarini sanab, ularni sodir etuvchi omillarni tahlil qilish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3. Konfliktlar va stresslarning bartaraf qilish usullarini, hamda ularni boshqarish tavsif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4.Boshqaruv strukturalarini ta’rifi qanday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5 Boshqarish usulari qanday? Sanab berin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36 .Menejmentni shakillanish tarixi xaqida tushuncha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37.Menejment fani qaysi fanlar bilan uzviy bog’liq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38.Ilmiy menejment maktabi ta’limoti qaysi yillarni o’z ichiga oladi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39.Boshqaruv qarorlari unsurlari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0.Insoniy munosabatlarning mazmuni nimalardan iborat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1.Kadrlar zaxirasi bilan ishlash deganda nimani tushunasiz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2.&lt;&lt;Kommunikatsiya&gt;&gt;jarayoniga ta’rif bering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3.Korxonaning tashqi muxiti turla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ejmentda motivlashtirish deganda nimani tushunasiz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5.Raxbarlik uslublariga ta’rif bering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6.Motivatsiyaga tasir qiluvchi omillarni sanab bering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7.’’Demotivlashtirish’’ soziga izoh bering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8.’’Etika’’so’zi qaysi tildan olingan va ma’nosi nima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49.”Etika”deganda nimani tushunasiz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50.Nizo qanday  vujudga keladi.Uni qanday qilib bartaraf qilish mumkun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51.Ixtiloflar turlari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52.Nizo turlari va ularni ko’rinishi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53.Extraversiya qaysi tildan olingan ma’nosi nima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54.Tashkilot tuzilishini tavsiflang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  <w:lang w:val="en-US"/>
        </w:rPr>
        <w:t>55.Boshqarish usullari qanda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Yakuniy savollar uchun asvollar soni etarli ema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Calibri" w:hAnsi="Calibri" w:eastAsia="Calibri" w:cs="Times New Roman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ascii="Calibri" w:hAnsi="Calibri" w:eastAsia="Calibri" w:cs="Times New Roman"/>
      <w:vertAlign w:val="superscript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03:00Z</dcterms:created>
  <dc:creator>user</dc:creator>
  <dc:description/>
  <cp:keywords/>
  <dc:language>en-US</dc:language>
  <cp:lastModifiedBy>User</cp:lastModifiedBy>
  <dcterms:modified xsi:type="dcterms:W3CDTF">2023-01-14T04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23d614faa4fe2ad65da4bff7b5349</vt:lpwstr>
  </property>
</Properties>
</file>